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05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214" w:right="1373" w:gutter="0" w:header="0" w:top="720" w:footer="0" w:bottom="979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50" w:after="168"/>
        <w:ind w:left="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>Section 3.0 Equipment List - Detailed Division of Responsibility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spacing w:lineRule="exact" w:line="230" w:before="0" w:after="0"/>
        <w:ind w:left="5" w:right="0" w:hanging="0"/>
        <w:jc w:val="both"/>
        <w:rPr>
          <w:lang w:val="en-US"/>
        </w:rPr>
        <w:framePr w:w="590" w:h="425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1 Lot </w:t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</w:p>
    <w:p>
      <w:pPr>
        <w:pStyle w:val="Normal"/>
        <w:pBdr/>
        <w:shd w:fill="FFFFFF"/>
        <w:bidi w:val="0"/>
        <w:spacing w:lineRule="exact" w:line="230" w:before="192" w:after="0"/>
        <w:ind w:left="5" w:right="0" w:hanging="0"/>
        <w:jc w:val="both"/>
        <w:rPr>
          <w:lang w:val="en-US"/>
        </w:rPr>
        <w:framePr w:w="590" w:h="425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1 Lot </w:t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 1 Lot</w:t>
      </w:r>
    </w:p>
    <w:p>
      <w:pPr>
        <w:pStyle w:val="Normal"/>
        <w:pBdr/>
        <w:shd w:fill="FFFFFF"/>
        <w:bidi w:val="0"/>
        <w:spacing w:before="221" w:after="0"/>
        <w:ind w:left="5" w:right="0" w:hanging="0"/>
        <w:jc w:val="left"/>
        <w:rPr>
          <w:lang w:val="en-US"/>
        </w:rPr>
        <w:framePr w:w="590" w:h="425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</w:p>
    <w:p>
      <w:pPr>
        <w:pStyle w:val="Normal"/>
        <w:pBdr/>
        <w:shd w:fill="FFFFFF"/>
        <w:bidi w:val="0"/>
        <w:spacing w:lineRule="exact" w:line="240" w:before="187" w:after="0"/>
        <w:ind w:left="0" w:right="0" w:hanging="0"/>
        <w:jc w:val="both"/>
        <w:rPr>
          <w:lang w:val="en-US"/>
        </w:rPr>
        <w:framePr w:w="590" w:h="425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1 Lot </w:t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 xml:space="preserve">1 Lot 1 Lot </w:t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I Lot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 xml:space="preserve">1 </w:t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</w:p>
    <w:p>
      <w:pPr>
        <w:pStyle w:val="Normal"/>
        <w:pBdr/>
        <w:shd w:fill="FFFFFF"/>
        <w:bidi w:val="0"/>
        <w:spacing w:lineRule="exact" w:line="259" w:before="245" w:after="0"/>
        <w:ind w:left="0" w:right="0" w:hanging="0"/>
        <w:jc w:val="left"/>
        <w:rPr>
          <w:lang w:val="en-US"/>
        </w:rPr>
        <w:framePr w:w="590" w:h="425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 1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85" w:h="173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</w:p>
    <w:p>
      <w:pPr>
        <w:pStyle w:val="Normal"/>
        <w:pBdr/>
        <w:shd w:fill="FFFFFF"/>
        <w:bidi w:val="0"/>
        <w:spacing w:lineRule="exact" w:line="254" w:before="72" w:after="0"/>
        <w:ind w:left="0" w:right="0" w:hanging="0"/>
        <w:jc w:val="both"/>
        <w:rPr>
          <w:lang w:val="en-US"/>
        </w:rPr>
        <w:framePr w:w="585" w:h="173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 1 Lot 1 Lot</w:t>
      </w:r>
    </w:p>
    <w:p>
      <w:pPr>
        <w:pStyle w:val="Normal"/>
        <w:pBdr/>
        <w:shd w:fill="FFFFFF"/>
        <w:bidi w:val="0"/>
        <w:spacing w:lineRule="exact" w:line="307" w:before="29" w:after="0"/>
        <w:ind w:left="0" w:right="0" w:hanging="0"/>
        <w:jc w:val="both"/>
        <w:rPr>
          <w:lang w:val="en-US"/>
        </w:rPr>
        <w:framePr w:w="585" w:h="1737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 1 Lot</w:t>
      </w:r>
    </w:p>
    <w:p>
      <w:pPr>
        <w:pStyle w:val="Normal"/>
        <w:shd w:fill="FFFFFF"/>
        <w:bidi w:val="0"/>
        <w:spacing w:lineRule="exact" w:line="221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Material/Responsibility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Owner</w:t>
      </w:r>
    </w:p>
    <w:p>
      <w:pPr>
        <w:pStyle w:val="Normal"/>
        <w:shd w:fill="FFFFFF"/>
        <w:bidi w:val="0"/>
        <w:spacing w:lineRule="exact" w:line="206" w:before="627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Contractor </w:t>
      </w:r>
      <w:r>
        <w:rPr>
          <w:rFonts w:eastAsia="Arial"/>
          <w:b/>
          <w:i w:val="false"/>
          <w:color w:val="000000"/>
          <w:spacing w:val="-1"/>
          <w:w w:val="100"/>
          <w:sz w:val="18"/>
          <w:lang w:val="en-US"/>
        </w:rPr>
        <w:t xml:space="preserve">– ProEnergy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en-US"/>
        </w:rPr>
        <w:t>EPC Responsibility Civil / Structural</w:t>
      </w:r>
    </w:p>
    <w:p>
      <w:pPr>
        <w:pStyle w:val="Normal"/>
        <w:shd w:fill="FFFFFF"/>
        <w:bidi w:val="0"/>
        <w:spacing w:before="2016" w:after="0"/>
        <w:ind w:left="72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18"/>
          <w:lang w:val="en-US"/>
        </w:rPr>
        <w:t>Building</w:t>
      </w:r>
    </w:p>
    <w:p>
      <w:pPr>
        <w:pStyle w:val="Normal"/>
        <w:shd w:fill="FFFFFF"/>
        <w:bidi w:val="0"/>
        <w:spacing w:before="936" w:after="0"/>
        <w:ind w:left="59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18"/>
          <w:lang w:val="en-US"/>
        </w:rPr>
        <w:t>Mechanical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1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bidi w:val="0"/>
        <w:spacing w:before="202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Natural Fuel Gas supply and metered at the PDVSA Station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Fuel Gas and Liquid Fuel for Commissioning / Start-up that meets the PDVSA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pecifications supplied to Contractor by EDC.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aw Water Supply from the existing tanks located above the site.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aw Water for Commissioning and Startup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Waste Oil Deposal from the existing Arrecefe Power House</w:t>
      </w:r>
    </w:p>
    <w:p>
      <w:pPr>
        <w:pStyle w:val="Normal"/>
        <w:shd w:fill="FFFFFF"/>
        <w:bidi w:val="0"/>
        <w:spacing w:before="221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Permits for Environmental, Importation, Transportation, Operations, etc. to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allow plant construction and commercial operations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onstruction &amp; Commissioning Water and 480V three phase power</w:t>
      </w:r>
    </w:p>
    <w:p>
      <w:pPr>
        <w:pStyle w:val="Normal"/>
        <w:shd w:fill="FFFFFF"/>
        <w:bidi w:val="0"/>
        <w:spacing w:lineRule="exact" w:line="230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Access Roads to site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Import Duties and Taxes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onstruction lay down area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Fuel Gas Compressor with 50% capacity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ight of Way, easements, etc. to allow proposed interconnects as required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8"/>
          <w:lang w:val="en-US"/>
        </w:rPr>
        <w:t>Gas Turbine Generator</w:t>
      </w:r>
    </w:p>
    <w:p>
      <w:pPr>
        <w:pStyle w:val="Normal"/>
        <w:shd w:fill="FFFFFF"/>
        <w:bidi w:val="0"/>
        <w:spacing w:lineRule="exact" w:line="254" w:before="0" w:after="0"/>
        <w:ind w:left="653" w:right="365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Gas Turbine Generator packages: (1) LM6000 PC &amp; (1) LM6000 PD Modular Control Building with (2) sets of the following: -Turbine Control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254" w:before="0" w:after="0"/>
        <w:ind w:left="9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Generator Control Panel and Protection Pan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254" w:before="0" w:after="0"/>
        <w:ind w:left="9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4 VDC Batteries and Charg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254" w:before="0" w:after="0"/>
        <w:ind w:left="9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25 VDC Batteries and Charg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254" w:before="0" w:after="0"/>
        <w:ind w:left="9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25 VDC Rundown motor starter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54" w:before="0" w:after="0"/>
        <w:ind w:left="653" w:right="2918" w:firstLine="25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-</w:t>
        <w:tab/>
        <w:t>480V MCC</w:t>
        <w:br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3.8 KV Generator Breaker NEMA 3R</w:t>
        <w:br/>
        <w:t>13.8 KV / 480V 2.3 MVA Transformer</w:t>
      </w:r>
    </w:p>
    <w:p>
      <w:pPr>
        <w:pStyle w:val="Normal"/>
        <w:shd w:fill="FFFFFF"/>
        <w:bidi w:val="0"/>
        <w:spacing w:before="667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ite Preparation, Rough Grading, Excavation, final grading, retaining walls,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hotcrete stabilization of the embankments surrounding the plant and fencing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onstruction Tools, Rental Equipment &amp; Rental Cranes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Temporary Power Distribution</w:t>
      </w:r>
    </w:p>
    <w:p>
      <w:pPr>
        <w:pStyle w:val="Normal"/>
        <w:shd w:fill="FFFFFF"/>
        <w:bidi w:val="0"/>
        <w:spacing w:lineRule="exact" w:line="254"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Plant Concrete Foundations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Plant Paving, Gravel and Pads for the GTG Turbines and Generators</w:t>
      </w:r>
    </w:p>
    <w:p>
      <w:pPr>
        <w:pStyle w:val="Normal"/>
        <w:shd w:fill="FFFFFF"/>
        <w:bidi w:val="0"/>
        <w:spacing w:lineRule="exact" w:line="211" w:before="178" w:after="0"/>
        <w:ind w:left="653" w:right="365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Structural piping supports, platforms, ladders, and Misc structural steel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upports</w:t>
      </w:r>
    </w:p>
    <w:p>
      <w:pPr>
        <w:pStyle w:val="Normal"/>
        <w:shd w:fill="FFFFFF"/>
        <w:bidi w:val="0"/>
        <w:spacing w:before="25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ontrol Room and Office Building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emin Water Treatment, Demin Forwarding Pumps, and Firewater Pumps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Building</w:t>
      </w:r>
    </w:p>
    <w:p>
      <w:pPr>
        <w:pStyle w:val="Normal"/>
        <w:shd w:fill="FFFFFF"/>
        <w:bidi w:val="0"/>
        <w:spacing w:before="0" w:after="0"/>
        <w:ind w:left="65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ompressor Building</w:t>
      </w:r>
    </w:p>
    <w:p>
      <w:pPr>
        <w:pStyle w:val="Normal"/>
        <w:shd w:fill="FFFFFF"/>
        <w:bidi w:val="0"/>
        <w:spacing w:lineRule="exact" w:line="235" w:before="264" w:after="0"/>
        <w:ind w:left="653" w:right="364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Exhaust Stacks with Silencers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Fuel Gas Plant ESD Valve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2" w:equalWidth="false" w:sep="false">
            <w:col w:w="641" w:space="490"/>
            <w:col w:w="25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59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3" w:equalWidth="false" w:sep="false">
            <w:col w:w="1507" w:space="398"/>
            <w:col w:w="65094" w:space="2006"/>
            <w:col w:w="1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0500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355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214" w:right="1373" w:gutter="0" w:header="0" w:top="720" w:footer="0" w:bottom="9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264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Material/Responsibility Contractor (continued) Mechanical</w:t>
      </w:r>
    </w:p>
    <w:p>
      <w:pPr>
        <w:pStyle w:val="Normal"/>
        <w:shd w:fill="FFFFFF"/>
        <w:bidi w:val="0"/>
        <w:spacing w:before="3504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Electrical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before="0" w:after="0"/>
        <w:ind w:left="5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Dual fuel gas filter skids</w:t>
      </w:r>
    </w:p>
    <w:p>
      <w:pPr>
        <w:pStyle w:val="Normal"/>
        <w:shd w:fill="FFFFFF"/>
        <w:bidi w:val="0"/>
        <w:spacing w:before="43" w:after="0"/>
        <w:ind w:left="13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54" w:before="475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50% capacity Fuel Gas Compressors for LM 6000 Plant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Fire Water System with Loop, Monitors and Controls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Demin Water Treatment System</w:t>
      </w:r>
    </w:p>
    <w:p>
      <w:pPr>
        <w:pStyle w:val="Normal"/>
        <w:shd w:fill="FFFFFF"/>
        <w:tabs>
          <w:tab w:val="clear" w:pos="720"/>
          <w:tab w:val="left" w:pos="739" w:leader="none"/>
          <w:tab w:val="left" w:pos="792" w:leader="none"/>
        </w:tabs>
        <w:bidi w:val="0"/>
        <w:spacing w:lineRule="exact" w:line="250" w:before="19" w:after="0"/>
        <w:ind w:left="0" w:right="2189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21,000 fiberglass Demin Water Storage Tanks</w:t>
        <w:br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GTG Duplex Demin Water Filter Skids</w:t>
        <w:br/>
        <w:t>2</w:t>
        <w:tab/>
        <w:t>Demin Water forwarding Pumps</w:t>
        <w:br/>
        <w:t>1</w:t>
        <w:tab/>
        <w:t>Duplex Instrument Air Compressor</w:t>
        <w:br/>
        <w:t>1</w:t>
        <w:tab/>
        <w:t>Oily Water Separator</w:t>
        <w:br/>
        <w:t>1</w:t>
        <w:tab/>
        <w:t>Waste Oil Tank 5,000 Gallon</w:t>
        <w:br/>
        <w:t>1</w:t>
        <w:tab/>
        <w:t>Waste Oil Forward Pump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ipe, Valves and Fittings with Insulation as required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echanical Labor</w:t>
      </w:r>
    </w:p>
    <w:p>
      <w:pPr>
        <w:pStyle w:val="Normal"/>
        <w:shd w:fill="FFFFFF"/>
        <w:bidi w:val="0"/>
        <w:spacing w:lineRule="exact" w:line="101" w:before="0" w:after="0"/>
        <w:ind w:left="0" w:right="0" w:firstLine="792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Optional 4,000 Ton Inlet Air Chiller with Cooling Tower, Cooling water pumps,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</w:r>
    </w:p>
    <w:p>
      <w:pPr>
        <w:pStyle w:val="Normal"/>
        <w:shd w:fill="FFFFFF"/>
        <w:bidi w:val="0"/>
        <w:spacing w:lineRule="exact" w:line="101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and Circulation Pumps.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2" w:equalWidth="false" w:sep="false">
            <w:col w:w="638" w:space="418"/>
            <w:col w:w="25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3878" w:after="0"/>
        <w:ind w:left="451" w:right="0" w:hanging="451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Instrumentation &amp; Control</w:t>
      </w:r>
    </w:p>
    <w:p>
      <w:pPr>
        <w:pStyle w:val="Normal"/>
        <w:shd w:fill="FFFFFF"/>
        <w:bidi w:val="0"/>
        <w:spacing w:before="864" w:after="0"/>
        <w:ind w:left="21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18"/>
          <w:lang w:val="en-US"/>
        </w:rPr>
        <w:t>Construction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13.8 KV Generator Breaker Nema 3R</w:t>
      </w:r>
    </w:p>
    <w:p>
      <w:pPr>
        <w:pStyle w:val="Normal"/>
        <w:shd w:fill="FFFFFF"/>
        <w:tabs>
          <w:tab w:val="clear" w:pos="720"/>
          <w:tab w:val="left" w:pos="725" w:leader="none"/>
          <w:tab w:val="left" w:pos="787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  <w:tab/>
        <w:t>13.8 KV Fused Disconnects (Station Service) NEMA 3R</w:t>
        <w:br/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2 Sets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3.8 KV Cable Bus from Generator breakers to owner furnished GSUs</w:t>
        <w:br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13.8 KV / 4160 V 2000KVA Transformer for Fuel Gas Compressors</w:t>
        <w:br/>
        <w:t>1</w:t>
        <w:tab/>
        <w:t>480 V Distribution Switch board</w:t>
        <w:br/>
        <w:t>1</w:t>
        <w:tab/>
        <w:t>480 V BOP MCC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BOP 480/220 V Transformers, Lights, Panels, etc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120 V UPS System for Control Room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Plant Grounding Grid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ightning Protection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athodic Protection for underground steel piping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Area Lighting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480 V Welding Receptacles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Electrical Labor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ocal Subcontractor(s) Civil, Electrical &amp; Mechanical Craft Labor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40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Plant Instrumentation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</w:t>
        <w:tab/>
        <w:t>PLC based DCS System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I&amp;C Installation and Construction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37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ajor Equipment Erection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Mechanical Installation and Construction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onstruction Tools, Rental Equipment &amp; Rental Cranes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9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Lubricants, Chemicals, Filters, etc. for Plant Commissioning</w:t>
      </w:r>
    </w:p>
    <w:p>
      <w:pPr>
        <w:pStyle w:val="Normal"/>
        <w:shd w:fill="FFFFFF"/>
        <w:bidi w:val="0"/>
        <w:spacing w:lineRule="exact" w:line="259" w:before="0" w:after="0"/>
        <w:ind w:left="78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and Start up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59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Balance of Plant Start up and Commissioning Spare Parts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2" w:equalWidth="false" w:sep="false">
            <w:col w:w="512" w:space="532"/>
            <w:col w:w="26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3" w:equalWidth="false" w:sep="false">
            <w:col w:w="1510" w:space="384"/>
            <w:col w:w="65094" w:space="2020"/>
            <w:col w:w="1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0500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355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214" w:right="1373" w:gutter="0" w:header="0" w:top="720" w:footer="0" w:bottom="9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264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 xml:space="preserve">Material/Responsibility Contractor (continued)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Construction</w:t>
      </w:r>
    </w:p>
    <w:p>
      <w:pPr>
        <w:pStyle w:val="Normal"/>
        <w:shd w:fill="FFFFFF"/>
        <w:bidi w:val="0"/>
        <w:spacing w:before="518" w:after="0"/>
        <w:ind w:left="5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Engineering</w:t>
      </w:r>
    </w:p>
    <w:p>
      <w:pPr>
        <w:pStyle w:val="Normal"/>
        <w:shd w:fill="FFFFFF"/>
        <w:bidi w:val="0"/>
        <w:spacing w:before="14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8"/>
          <w:lang w:val="en-US"/>
        </w:rPr>
        <w:t>Project Management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Transportation of all BOP Equipment to site</w:t>
      </w:r>
    </w:p>
    <w:p>
      <w:pPr>
        <w:pStyle w:val="Normal"/>
        <w:shd w:fill="FFFFFF"/>
        <w:bidi w:val="0"/>
        <w:spacing w:before="43" w:after="0"/>
        <w:ind w:left="1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8"/>
          <w:lang w:val="en-US"/>
        </w:rPr>
        <w:t>Qty              Description</w:t>
      </w:r>
    </w:p>
    <w:p>
      <w:pPr>
        <w:pStyle w:val="Normal"/>
        <w:shd w:fill="FFFFFF"/>
        <w:bidi w:val="0"/>
        <w:spacing w:lineRule="exact" w:line="254" w:before="475" w:after="0"/>
        <w:ind w:left="0" w:right="2189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 xml:space="preserve">1 Lot                Plant Commissioning and Performance Testing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Overall Plant Training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before="27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  <w:t>Conceptual and Detail Design engineering (Total Plant)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Project Detail Engineering,</w:t>
      </w:r>
    </w:p>
    <w:p>
      <w:pPr>
        <w:pStyle w:val="Normal"/>
        <w:shd w:fill="FFFFFF"/>
        <w:bidi w:val="0"/>
        <w:spacing w:lineRule="exact" w:line="206"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Project Manuals in Spanish including O&amp;M, Warranty, and Engineering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06" w:before="0" w:after="0"/>
        <w:ind w:left="0" w:right="4378" w:firstLine="78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Calculations</w:t>
        <w:br/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1 Lot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sz w:val="18"/>
          <w:lang w:val="en-US"/>
        </w:rPr>
        <w:t>As Built Drawings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Recommended Vendor Spare Parts List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 Lot                Project Management with QA/QC, Safety, and Training</w:t>
      </w:r>
    </w:p>
    <w:p>
      <w:pPr>
        <w:pStyle w:val="Normal"/>
        <w:shd w:fill="FFFFFF"/>
        <w:bidi w:val="0"/>
        <w:spacing w:lineRule="exact" w:line="206" w:before="1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1 Lot                Project manuals in Spanish including project procedures, Systems Turnover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06" w:before="0" w:after="0"/>
        <w:ind w:left="0" w:right="1094" w:firstLine="78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Manuals, project implementation, QA/QC, safety and training</w:t>
        <w:br/>
        <w:t>1 lot</w:t>
        <w:tab/>
        <w:t>Training</w:t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cols w:num="2" w:equalWidth="false" w:sep="false">
            <w:col w:w="644" w:space="422"/>
            <w:col w:w="25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632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214" w:right="1373" w:gutter="0" w:header="0" w:top="720" w:footer="0" w:bottom="979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3.0 Balance of Plant Equipment Descrip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-3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214" w:right="1373" w:gutter="0" w:header="0" w:top="720" w:footer="0" w:bottom="979"/>
      <w:cols w:num="3" w:equalWidth="false" w:sep="false">
        <w:col w:w="1510" w:space="388"/>
        <w:col w:w="65094" w:space="2016"/>
        <w:col w:w="18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 6000 TSD Section 03 Balance of Plant Equip Desc 4-23-09.</dc:title>
</cp:coreProperties>
</file>